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T</w:t>
      </w:r>
      <w:r>
        <w:rPr/>
        <w:t>hese number talks focus on two and three-digit numbers; some require regrouping, some do not.  Remember it is all mental math; not paper allowed.  Example: Regrouping: 15+27 might be computed as 10 + 10 is 20; 5+7 is 12; 20+10+2=32.  Regrouping not needed 23+36; 20+30=50; 3+6=9; 50+9=59.  This may not be their method. Accept all strategies. Focus on the structure. Record their thinking. Ask “Did anyone do it a different way?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+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+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+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8+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+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+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+2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8+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+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+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+2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6+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+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+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+2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6+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+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+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+2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6+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+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+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+2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6+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+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+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+2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2+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6+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+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+2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2+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7170</wp:posOffset>
                </wp:positionH>
                <wp:positionV relativeFrom="paragraph">
                  <wp:posOffset>231140</wp:posOffset>
                </wp:positionV>
                <wp:extent cx="713740" cy="1401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+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+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+1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6+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8.2pt;mso-position-vertical-relative:text;margin-left:4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+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+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+1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6+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4365</wp:posOffset>
                </wp:positionH>
                <wp:positionV relativeFrom="paragraph">
                  <wp:posOffset>157480</wp:posOffset>
                </wp:positionV>
                <wp:extent cx="631825" cy="2882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12.4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4365</wp:posOffset>
                </wp:positionH>
                <wp:positionV relativeFrom="paragraph">
                  <wp:posOffset>268605</wp:posOffset>
                </wp:positionV>
                <wp:extent cx="631825" cy="2882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21.1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+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+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+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+1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+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+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+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+1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302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+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+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+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8+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+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+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+4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8+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938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+2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+2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7+25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85+1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6+2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8+2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7+25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85+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4460</wp:posOffset>
                </wp:positionH>
                <wp:positionV relativeFrom="paragraph">
                  <wp:posOffset>2478405</wp:posOffset>
                </wp:positionV>
                <wp:extent cx="887730" cy="14014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+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+8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+77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77+4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110.35pt;mso-wrap-distance-left:9.05pt;mso-wrap-distance-right:9.05pt;mso-wrap-distance-top:0pt;mso-wrap-distance-bottom:0pt;margin-top:195.15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1+9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2+88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33+77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777+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+2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5+1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+16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93+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5+2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5+1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3+16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93+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+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+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+30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62+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8+2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3+2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4+30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62+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341630</wp:posOffset>
                </wp:positionV>
                <wp:extent cx="948690" cy="14014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+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+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+8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7+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110.35pt;mso-wrap-distance-left:9.05pt;mso-wrap-distance-right:9.05pt;mso-wrap-distance-top:0pt;mso-wrap-distance-bottom:0pt;margin-top:26.9pt;mso-position-vertical-relative:text;margin-left:4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7+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5+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6+8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7+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938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+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+1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+19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98+1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+2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+19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8+19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98+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445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+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+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+1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6+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+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+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+1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6+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0475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5+2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2+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4+16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92+1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5+24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2+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4+16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92+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6125</wp:posOffset>
                </wp:positionH>
                <wp:positionV relativeFrom="paragraph">
                  <wp:posOffset>2125980</wp:posOffset>
                </wp:positionV>
                <wp:extent cx="631825" cy="28829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167.4pt;mso-position-vertical-relative:text;margin-left:-5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Level 3 Using Place Valu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20:17:00Z</dcterms:created>
  <dc:creator>elizabeth.clifford</dc:creator>
  <dc:description/>
  <dc:language>en-US</dc:language>
  <cp:lastModifiedBy>elizabeth.clifford</cp:lastModifiedBy>
  <dcterms:modified xsi:type="dcterms:W3CDTF">2012-07-14T20:18:00Z</dcterms:modified>
  <cp:revision>3</cp:revision>
  <dc:subject/>
  <dc:title>Level 1 Making Landmarks or Friendly Numbers</dc:title>
</cp:coreProperties>
</file>